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974821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974821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974822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974822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974822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9748223">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9748224">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974822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974822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974822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9748228">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39748229">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3974823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9748231">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9748232">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9748233">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9748234">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9748235">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974823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3974823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3974823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3974823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974824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3974824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3974824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974824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3974824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3974824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9748246">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39748247">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3974824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9748249">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39748250">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3974825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9748252">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39748253">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3974825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974825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3974825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3974825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974825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3974825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3974826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9748261">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39748262">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3974826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9748264">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39748265">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39748266">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3974826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9748268">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3</w:t>
            </w:r>
          </w:hyperlink>
        </w:p>
        <w:p>
          <w:pPr>
            <w:pStyle w:val="Contents3"/>
            <w:rPr>
              <w:rFonts w:ascii="Calibri" w:hAnsi="Calibri" w:cs="Calibri"/>
              <w:bCs w:val="false"/>
              <w:iCs w:val="false"/>
              <w:sz w:val="22"/>
              <w:szCs w:val="22"/>
            </w:rPr>
          </w:pPr>
          <w:hyperlink w:anchor="__RefHeading___Toc3974826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3974827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9748271">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6</w:t>
            </w:r>
          </w:hyperlink>
        </w:p>
        <w:p>
          <w:pPr>
            <w:pStyle w:val="Contents3"/>
            <w:rPr>
              <w:rFonts w:ascii="Calibri" w:hAnsi="Calibri" w:cs="Calibri"/>
              <w:bCs w:val="false"/>
              <w:iCs w:val="false"/>
              <w:sz w:val="22"/>
              <w:szCs w:val="22"/>
            </w:rPr>
          </w:pPr>
          <w:hyperlink w:anchor="__RefHeading___Toc39748272">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3974827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974821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974821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974822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974822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9748222"/>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9748223"/>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9748224"/>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9748225"/>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bookmarkEnd w:id="34"/>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3974822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39748227"/>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39748228"/>
      <w:bookmarkStart w:id="38" w:name="_Ref3995049"/>
      <w:bookmarkEnd w:id="37"/>
      <w:r>
        <w:rPr>
          <w:sz w:val="24"/>
          <w:szCs w:val="24"/>
          <w:lang w:val="ru-RU"/>
        </w:rPr>
        <w:t>График выполнения работ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39748229"/>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39748230"/>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6</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bookmarkStart w:id="41" w:name="_Ref440361610"/>
      <w:bookmarkStart w:id="42" w:name="_Ref440361531"/>
      <w:bookmarkStart w:id="43" w:name="_Ref93265116"/>
      <w:bookmarkStart w:id="44" w:name="_Ref93264992"/>
      <w:bookmarkStart w:id="45" w:name="_Ref89649494"/>
      <w:bookmarkStart w:id="46" w:name="_Ref194750368"/>
      <w:bookmarkStart w:id="47" w:name="_Ref194749150"/>
      <w:bookmarkStart w:id="48" w:name="_Ref55336334"/>
      <w:bookmarkStart w:id="49" w:name="_Ref55335818"/>
      <w:bookmarkStart w:id="50" w:name="_Ref535853312"/>
      <w:bookmarkStart w:id="51" w:name="_Ref440361610"/>
      <w:bookmarkStart w:id="52" w:name="_Ref440361531"/>
      <w:bookmarkStart w:id="53" w:name="_Ref93265116"/>
      <w:bookmarkStart w:id="54" w:name="_Ref93264992"/>
      <w:bookmarkStart w:id="55" w:name="_Ref89649494"/>
      <w:bookmarkStart w:id="56" w:name="_Ref194750368"/>
      <w:bookmarkStart w:id="57" w:name="_Ref194749150"/>
      <w:bookmarkStart w:id="58" w:name="_Ref55336334"/>
      <w:bookmarkStart w:id="59" w:name="_Ref55335818"/>
      <w:bookmarkStart w:id="60" w:name="_Ref535853312"/>
      <w:bookmarkEnd w:id="51"/>
      <w:bookmarkEnd w:id="52"/>
      <w:bookmarkEnd w:id="53"/>
      <w:bookmarkEnd w:id="54"/>
      <w:bookmarkEnd w:id="55"/>
      <w:bookmarkEnd w:id="56"/>
      <w:bookmarkEnd w:id="57"/>
      <w:bookmarkEnd w:id="58"/>
      <w:bookmarkEnd w:id="59"/>
      <w:bookmarkEnd w:id="60"/>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1" w:name="__RefHeading___Toc39748231"/>
      <w:bookmarkStart w:id="62" w:name="_Ref194807296"/>
      <w:bookmarkEnd w:id="61"/>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3" w:name="__RefHeading___Toc39748232"/>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4" w:name="__RefHeading___Toc39748233"/>
      <w:bookmarkEnd w:id="6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39748234"/>
      <w:bookmarkStart w:id="66" w:name="_Ref55336359"/>
      <w:bookmarkStart w:id="67" w:name="_Ref55335823"/>
      <w:bookmarkEnd w:id="65"/>
      <w:r>
        <w:rPr>
          <w:sz w:val="24"/>
          <w:szCs w:val="24"/>
        </w:rPr>
        <w:t xml:space="preserve">Анкета (форма </w:t>
      </w:r>
      <w:r>
        <w:rPr>
          <w:sz w:val="24"/>
          <w:szCs w:val="24"/>
          <w:lang w:val="ru-RU"/>
        </w:rPr>
        <w:t>5</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39748235"/>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39748236"/>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Ref34763774"/>
      <w:bookmarkStart w:id="80" w:name="__RefHeading___Toc39748237"/>
      <w:bookmarkStart w:id="81" w:name="_Ref449017298"/>
      <w:bookmarkStart w:id="82" w:name="_Ref55336378"/>
      <w:bookmarkEnd w:id="79"/>
      <w:bookmarkEnd w:id="8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1"/>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39748238"/>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39748239"/>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39748240"/>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89" w:name="__RefHeading___Toc39748241"/>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39748242"/>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39748243"/>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2" w:name="__RefHeading___Toc39748244"/>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39748245"/>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39748246"/>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39748247"/>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39748248"/>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39748249"/>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39748250"/>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39748251"/>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39748252"/>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1</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39748253"/>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39748254"/>
      <w:bookmarkEnd w:id="116"/>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39748255"/>
      <w:bookmarkStart w:id="118" w:name="_Ref440376401"/>
      <w:bookmarkStart w:id="119" w:name="_Ref440376324"/>
      <w:bookmarkStart w:id="120" w:name="_Ref442271949"/>
      <w:bookmarkStart w:id="121" w:name="_Ref442264586"/>
      <w:bookmarkStart w:id="122" w:name="_Ref441574649"/>
      <w:bookmarkStart w:id="123" w:name="_Ref441574460"/>
      <w:bookmarkStart w:id="124" w:name="_Ref440274756"/>
      <w:bookmarkStart w:id="125" w:name="_Ref440272274"/>
      <w:bookmarkEnd w:id="117"/>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39748256"/>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39748257"/>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39748258"/>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39748259"/>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39748260"/>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39748261"/>
      <w:bookmarkEnd w:id="136"/>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7" w:name="__RefHeading___Toc39748262"/>
      <w:bookmarkEnd w:id="13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39748263"/>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9" w:name="__RefHeading___Toc39748264"/>
      <w:bookmarkEnd w:id="139"/>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0" w:name="__RefHeading___Toc39748265"/>
      <w:bookmarkStart w:id="141" w:name="_Ref55336310"/>
      <w:bookmarkEnd w:id="140"/>
      <w:r>
        <w:rPr>
          <w:sz w:val="24"/>
          <w:szCs w:val="24"/>
        </w:rPr>
        <w:t xml:space="preserve">Письмо о подаче оферты </w:t>
      </w:r>
      <w:bookmarkStart w:id="142" w:name="_Ref22846535"/>
      <w:r>
        <w:rPr>
          <w:sz w:val="24"/>
          <w:szCs w:val="24"/>
        </w:rPr>
        <w:t>(</w:t>
      </w:r>
      <w:bookmarkEnd w:id="142"/>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3" w:name="__RefHeading___Toc39748266"/>
      <w:bookmarkEnd w:id="143"/>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4" w:name="__RefHeading___Toc39748267"/>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5"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6" w:name="__RefHeading___Toc39748268"/>
      <w:bookmarkStart w:id="147" w:name="_Ref3994163"/>
      <w:bookmarkEnd w:id="146"/>
      <w:r>
        <w:rPr>
          <w:sz w:val="24"/>
          <w:szCs w:val="24"/>
        </w:rPr>
        <w:t>Сводная таблица стоимости работ (форма 1</w:t>
      </w:r>
      <w:r>
        <w:rPr>
          <w:sz w:val="24"/>
          <w:szCs w:val="24"/>
          <w:lang w:val="ru-RU"/>
        </w:rPr>
        <w:t>6</w:t>
      </w:r>
      <w:r>
        <w:rPr>
          <w:sz w:val="24"/>
          <w:szCs w:val="24"/>
        </w:rPr>
        <w:t>)</w:t>
      </w:r>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8" w:name="__RefHeading___Toc39748269"/>
      <w:bookmarkEnd w:id="148"/>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9" w:name="__RefHeading___Toc39748270"/>
      <w:bookmarkEnd w:id="14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0" w:name="__RefHeading___Toc39748271"/>
      <w:bookmarkStart w:id="151" w:name="_Ref3994156"/>
      <w:bookmarkEnd w:id="150"/>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52" w:name="__RefHeading___Toc39748272"/>
      <w:bookmarkEnd w:id="152"/>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53" w:name="__RefHeading___Toc39748273"/>
      <w:bookmarkEnd w:id="153"/>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4" w:name="_PictureBullets"/>
      <w:bookmarkStart w:id="155" w:name="_PictureBullets"/>
      <w:bookmarkEnd w:id="155"/>
    </w:p>
    <w:sectPr>
      <w:headerReference w:type="default" r:id="rId22"/>
      <w:headerReference w:type="first" r:id="rId23"/>
      <w:footerReference w:type="default" r:id="rId24"/>
      <w:footerReference w:type="first" r:id="rId25"/>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Kuznetsov</cp:lastModifiedBy>
  <cp:lastPrinted>2019-01-21T17:01:00Z</cp:lastPrinted>
  <dcterms:modified xsi:type="dcterms:W3CDTF">2020-05-07T09:50:00Z</dcterms:modified>
  <cp:revision>101</cp:revision>
  <dc:subject/>
  <dc:title>закупочная документация</dc:title>
</cp:coreProperties>
</file>